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to 124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321</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New Media Interactive Development and the Game Design and Development program as well as cohesion between the undergraduate and graduate program offerings.  In addition, conversion has allowed the faculty to realign the program to correspond with changes in industry trends as well as additions to faculty expertise.  The realignment will allow students to have a range of opportunities that span such topic areas as casual games, serious games, mobile games, and experiences that are broader than the games industry.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advanced elective group and have better synergy with other options within the GCCIS college. </w:t>
            </w:r>
          </w:p>
          <w:p>
            <w:pPr>
              <w:pStyle w:val="NoSpacing"/>
              <w:rPr/>
            </w:pPr>
            <w:r>
              <w:rPr/>
            </w:r>
          </w:p>
          <w:p>
            <w:pPr>
              <w:pStyle w:val="NoSpacing"/>
              <w:rPr/>
            </w:pPr>
            <w:r>
              <w:rPr/>
              <w:t xml:space="preserve">Although the program is still fairly new (approved for 2007), the faculty have made several changes to program that are intended to provide stronger exposure to the field while simultaneously providing a solid computing foundation.  First, the faculty made further improvements to the introductory sequence to ensure that the semester separation of the first and second course provided an appropriate introduction and reinforcement point for design as well as development concepts.  Second, the 3D animation sequence was expanded to a full year.  The rationale for this decision was to provide increased exposure to the content development pipeline and to place extra focus on the process with respect to the 3D elements, which has of late become a greater concern with our industrial activities board members.  Third, in addition the game design and development core sequence has been expanded to a full year to better develop issues such as gameplay, ideation, brainstorming, pitch presentations, iterative refinement, prototyping, and mechanic development.  Fourth, elective options have been realigned for several key shifts in the industry.  The role of narration has been expanded with courses such as Digital Story and Narration.  Systems options have been increased with offerings such as game engine design and development, artificial intelligence for gameplay, and systems design and development.  Creativity and innovation courses include open source development experiences, physical computing, as well as innovation and invention.  Finally, some courses have been repurposed to support changes in the way the end user perceives game technology, including courses that merge entertainment and simulation, courses that address casual and values-at-play game design and development, as well as courses that extend into alternative controllers.  </w:t>
            </w:r>
          </w:p>
          <w:p>
            <w:pPr>
              <w:pStyle w:val="NoSpacing"/>
              <w:rPr/>
            </w:pPr>
            <w:r>
              <w:rPr/>
            </w:r>
          </w:p>
          <w:p>
            <w:pPr>
              <w:pStyle w:val="NoSpacing"/>
              <w:rPr/>
            </w:pPr>
            <w:r>
              <w:rPr/>
              <w:t>In addition to the stated changes, the faculty have also identified two series of courses that would be appropriate for the writing intensive mission.  The courses include the Introduction to Interactive Media Course as well as the Game Design and Development I and II courses.  These courses require the students to perform extensive writing.  The first course requires students analyze and critique the role of media and media systems as both a technology and a medium of expression.  The design and development courses address writing for the presentation of game ideas, mechanics, and implementation specification.</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rFonts w:cs="Calibri"/>
        </w:rPr>
      </w:pPr>
      <w:r>
        <w:rPr>
          <w:rFonts w:cs="Calibri"/>
        </w:rPr>
        <w:t xml:space="preserve"> </w:t>
      </w:r>
    </w:p>
    <w:p>
      <w:pPr>
        <w:pStyle w:val="NoSpacing"/>
        <w:rPr/>
      </w:pP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part of the GCCIS assessment process, all units are examining their program goals and outcomes and are working to improve the process.  The program, due to its multidisciplinary nature, already embodies the spirit of many of the Academic Program Profile mandates.  </w:t>
            </w:r>
          </w:p>
          <w:p>
            <w:pPr>
              <w:pStyle w:val="NoSpacing"/>
              <w:rPr/>
            </w:pPr>
            <w:r>
              <w:rPr/>
            </w:r>
          </w:p>
          <w:p>
            <w:pPr>
              <w:pStyle w:val="NoSpacing"/>
              <w:rPr/>
            </w:pPr>
            <w:r>
              <w:rPr/>
              <w:t xml:space="preserve">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w:t>
            </w:r>
          </w:p>
          <w:p>
            <w:pPr>
              <w:pStyle w:val="NoSpacing"/>
              <w:rPr/>
            </w:pPr>
            <w:r>
              <w:rPr/>
            </w:r>
          </w:p>
          <w:p>
            <w:pPr>
              <w:pStyle w:val="NoSpacing"/>
              <w:rPr/>
            </w:pP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development sequ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working with students with respect to new ways to develop such skills in a mainstay of what the program is about.</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the program was initially approved in 2007, most structural changes are merely organizational to accommodate the semester conversion process as well as some minor adjustment related to our industrial activities board feedback.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GDD Advanced Elective) are structurally the same.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Development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Development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119 2D &amp; 3D Animation and Asset Produc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ellness Activity</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ellness Activity</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or IGME-106) AND IGME-110 AND MATH-131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Game Design and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19 Advanced Animation and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Data Structures and Algorithms for Games and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nd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nd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20 Game Design and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09 Data Structures and Algorithms for Games and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2)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4</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4"/>
          <w:szCs w:val="24"/>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                                                                                                                                                                           </w:t>
      </w:r>
      <w:r>
        <w:br w:type="page"/>
      </w:r>
    </w:p>
    <w:p>
      <w:pPr>
        <w:pStyle w:val="Heading1"/>
        <w:rPr/>
      </w:pPr>
      <w:r>
        <w:rPr/>
        <w:t>BS Game Design and Development – IGM/GDD Advanced Electives</w:t>
      </w:r>
    </w:p>
    <w:p>
      <w:pPr>
        <w:pStyle w:val="Normal"/>
        <w:rPr/>
      </w:pPr>
      <w:r>
        <w:rPr/>
      </w:r>
    </w:p>
    <w:p>
      <w:pPr>
        <w:pStyle w:val="Normal"/>
        <w:rPr/>
      </w:pPr>
      <w:r>
        <w:rPr/>
        <w:t>The IGM/GDD Advanced Electives consist of courses that are approved by IGM faculty on a case by case basis as appropriate to student preparation and trends in the field, as a part of individual plans of study.  IGM/GDD Advanced Electives are offered from the Interactive Games and Media unit, as well as other units (such as Computer Science) with appropria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nline Virtual Worlds and Sim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stems Concepts for Games and Med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nd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Interactive Narrative</w:t>
            </w:r>
            <w:bookmarkStart w:id="0" w:name="_GoBack"/>
            <w:bookmarkEnd w:id="0"/>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Graphics Programm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Engine Design and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6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tificial Intelligence for Game Environ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teractive and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novation and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manitarian Free and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p>
    <w:p>
      <w:pPr>
        <w:pStyle w:val="Normal"/>
        <w:rPr/>
      </w:pPr>
      <w:r>
        <w:rPr/>
      </w:r>
    </w:p>
    <w:p>
      <w:pPr>
        <w:pStyle w:val="Normal"/>
        <w:rPr/>
      </w:pPr>
      <w:r>
        <w:rPr/>
      </w:r>
      <w:r>
        <w:br w:type="page"/>
      </w:r>
    </w:p>
    <w:p>
      <w:pPr>
        <w:pStyle w:val="Heading1"/>
        <w:rPr/>
      </w:pPr>
      <w:r>
        <w:rPr/>
        <w:t>BS Game Design and Development – IGM Additional Courses (Honors College Courses)</w:t>
      </w:r>
    </w:p>
    <w:p>
      <w:pPr>
        <w:pStyle w:val="Normal"/>
        <w:rPr/>
      </w:pPr>
      <w:r>
        <w:rPr/>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1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reshman Honors Semin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r>
              <w:rPr>
                <w:vertAlign w:val="superscript"/>
              </w:rPr>
              <w:t>st</w:t>
            </w:r>
            <w:r>
              <w:rPr/>
              <w:t xml:space="preserve"> Year Honors Standing</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onors Capstone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Honors Standing</w:t>
            </w:r>
          </w:p>
        </w:tc>
      </w:tr>
    </w:tbl>
    <w:p>
      <w:pPr>
        <w:pStyle w:val="Normal"/>
        <w:rPr/>
      </w:pPr>
      <w:r>
        <w:rPr/>
      </w:r>
    </w:p>
    <w:p>
      <w:pPr>
        <w:pStyle w:val="Normal"/>
        <w:rPr/>
      </w:pPr>
      <w:r>
        <w:rPr/>
      </w:r>
    </w:p>
    <w:p>
      <w:pPr>
        <w:pStyle w:val="Normal"/>
        <w:rPr/>
      </w:pPr>
      <w:r>
        <w:rPr/>
      </w:r>
      <w:r>
        <w:br w:type="page"/>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GAME DESIGN AND DEVELOPMENT</w:t>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pport course for Honors Program (GCCIS Initiative).  Conversion based upon GCCIS or Institute Honors Pla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Seminar in Gam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conversion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velopment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and Algorithmic</w:t>
            </w:r>
            <w:r>
              <w:rPr>
                <w:rFonts w:eastAsia="Times New Roman"/>
                <w:sz w:val="16"/>
                <w:szCs w:val="16"/>
              </w:rPr>
              <w:t xml:space="preserve"> </w:t>
            </w:r>
            <w:r>
              <w:rPr>
                <w:rFonts w:cs="Times New Roman" w:ascii="Times New Roman" w:hAnsi="Times New Roman"/>
                <w:sz w:val="18"/>
                <w:szCs w:val="18"/>
              </w:rPr>
              <w:t>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 (part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and selected topics in 309 (realigned for better social media introduction/match)</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ytic Geometr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1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assumption based upon prior trends (no conversion packet data on wellness activity courses to dat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aligned to include partial advanced 2D time-based media manipulation from 434</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bsite Design and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D &amp; 3D Animation and Asset Production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dvanced Animation and Asset Production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sign and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s and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s and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 alignment with new math sequ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on, Immersion, and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isual C++ for Programm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bsumed by oth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nd Simul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4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CI 1: Human Facto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236 for better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nd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dense 2D and 3D in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Interactive Narrat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GME-451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ystems Concepts for Games and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small device programming, compiler optimization, and scripting language integr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Engine Design and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undergraduate game engines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 Environmen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game specific AI undergraduat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24</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623989200"/>
            <w:bookmarkStart w:id="2" w:name="__Fieldmark__0_623989200"/>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623989200"/>
            <w:bookmarkStart w:id="4" w:name="__Fieldmark__1_623989200"/>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Spacing"/>
        <w:rPr/>
      </w:pPr>
      <w:r>
        <w:rPr/>
      </w:r>
    </w:p>
    <w:p>
      <w:pPr>
        <w:pStyle w:val="Normal"/>
        <w:spacing w:before="0" w:after="0"/>
        <w:jc w:val="center"/>
        <w:rPr>
          <w:rFonts w:ascii="Arial" w:hAnsi="Arial" w:cs="Arial"/>
          <w:b/>
          <w:b/>
          <w:sz w:val="18"/>
          <w:szCs w:val="18"/>
        </w:rPr>
      </w:pPr>
      <w:r>
        <w:rPr>
          <w:rFonts w:cs="Arial" w:ascii="Arial" w:hAnsi="Arial"/>
          <w:b/>
          <w:sz w:val="18"/>
          <w:szCs w:val="18"/>
        </w:rPr>
        <w:t xml:space="preserve">Option 2 </w:t>
      </w:r>
    </w:p>
    <w:p>
      <w:pPr>
        <w:pStyle w:val="Normal"/>
        <w:spacing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programming, mathematics, physics, and game design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 xml:space="preserve">work effectively in multidisciplinary concept design and/or software development teams </w:t>
      </w:r>
    </w:p>
    <w:p>
      <w:pPr>
        <w:pStyle w:val="Normal"/>
        <w:spacing w:before="0" w:after="0"/>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programming, math, physics, and game design to the field of game design and development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623989200"/>
            <w:bookmarkStart w:id="6" w:name="__Fieldmark__2_62398920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623989200"/>
            <w:bookmarkStart w:id="8" w:name="__Fieldmark__3_62398920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623989200"/>
            <w:bookmarkStart w:id="10" w:name="__Fieldmark__4_62398920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623989200"/>
            <w:bookmarkStart w:id="12" w:name="__Fieldmark__5_62398920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623989200"/>
            <w:bookmarkStart w:id="14" w:name="__Fieldmark__6_62398920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5  Game Development and Algorithmic Problem Solving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477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09 Data Structures and Algorithms for Games and Simula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established game design and gameplay concepts (maps to Program Goals A,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623989200"/>
            <w:bookmarkStart w:id="16" w:name="__Fieldmark__7_62398920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623989200"/>
            <w:bookmarkStart w:id="18" w:name="__Fieldmark__8_62398920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623989200"/>
            <w:bookmarkStart w:id="20" w:name="__Fieldmark__9_62398920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623989200"/>
            <w:bookmarkStart w:id="22" w:name="__Fieldmark__10_62398920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623989200"/>
            <w:bookmarkStart w:id="24" w:name="__Fieldmark__11_62398920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06 Game Development and Algorithmic Problem</w:t>
            </w:r>
            <w:r>
              <w:rPr>
                <w:rFonts w:eastAsia="Times New Roman"/>
                <w:sz w:val="16"/>
                <w:szCs w:val="16"/>
              </w:rPr>
              <w:t xml:space="preserve"> </w:t>
            </w:r>
            <w:r>
              <w:rPr>
                <w:rFonts w:cs="Arial" w:ascii="Arial" w:hAnsi="Arial"/>
                <w:sz w:val="18"/>
                <w:szCs w:val="18"/>
              </w:rPr>
              <w:t>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resolve issues related to design challenge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20 Game Design and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game design and technology concepts in the practice of game creation (maps to Program Goals A,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623989200"/>
            <w:bookmarkStart w:id="26" w:name="__Fieldmark__12_623989200"/>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623989200"/>
            <w:bookmarkStart w:id="28" w:name="__Fieldmark__13_623989200"/>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623989200"/>
            <w:bookmarkStart w:id="30" w:name="__Fieldmark__14_623989200"/>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623989200"/>
            <w:bookmarkStart w:id="32" w:name="__Fieldmark__15_623989200"/>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623989200"/>
            <w:bookmarkStart w:id="34" w:name="__Fieldmark__16_623989200"/>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02 Interactive Media Development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20 Game Design and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d solve production pipeline issues related to the game design and development process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623989200"/>
            <w:bookmarkStart w:id="36" w:name="__Fieldmark__17_623989200"/>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623989200"/>
            <w:bookmarkStart w:id="38" w:name="__Fieldmark__18_623989200"/>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623989200"/>
            <w:bookmarkStart w:id="40" w:name="__Fieldmark__19_623989200"/>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623989200"/>
            <w:bookmarkStart w:id="42" w:name="__Fieldmark__20_623989200"/>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623989200"/>
            <w:bookmarkStart w:id="44" w:name="__Fieldmark__21_623989200"/>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19 3D Animation and Asset Produc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solve pipeline production issues related to FBX and Collada model import formats for game engines (pre-existing or custom)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19 3D Animation and Asset Production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623989200"/>
            <w:bookmarkStart w:id="46" w:name="__Fieldmark__22_623989200"/>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623989200"/>
            <w:bookmarkStart w:id="48" w:name="__Fieldmark__23_623989200"/>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623989200"/>
            <w:bookmarkStart w:id="50" w:name="__Fieldmark__24_623989200"/>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623989200"/>
            <w:bookmarkStart w:id="52" w:name="__Fieldmark__25_623989200"/>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623989200"/>
            <w:bookmarkStart w:id="54" w:name="__Fieldmark__26_623989200"/>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30 Website Design and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and apply knowledge of media theory, mediated communication,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623989200"/>
            <w:bookmarkStart w:id="56" w:name="__Fieldmark__27_623989200"/>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623989200"/>
            <w:bookmarkStart w:id="58" w:name="__Fieldmark__28_62398920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623989200"/>
            <w:bookmarkStart w:id="60" w:name="__Fieldmark__29_62398920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623989200"/>
            <w:bookmarkStart w:id="62" w:name="__Fieldmark__30_62398920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623989200"/>
            <w:bookmarkStart w:id="64" w:name="__Fieldmark__31_62398920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36 Interaction, Immersion, and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623989200"/>
            <w:bookmarkStart w:id="66" w:name="__Fieldmark__32_62398920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623989200"/>
            <w:bookmarkStart w:id="68" w:name="__Fieldmark__33_62398920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623989200"/>
            <w:bookmarkStart w:id="70" w:name="__Fieldmark__34_62398920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623989200"/>
            <w:bookmarkStart w:id="72" w:name="__Fieldmark__35_62398920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623989200"/>
            <w:bookmarkStart w:id="74" w:name="__Fieldmark__36_623989200"/>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20 Game Design and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apers and presentations related to game idea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1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623989200"/>
            <w:bookmarkStart w:id="76" w:name="__Fieldmark__37_623989200"/>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623989200"/>
            <w:bookmarkStart w:id="78" w:name="__Fieldmark__38_623989200"/>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623989200"/>
            <w:bookmarkStart w:id="80" w:name="__Fieldmark__39_623989200"/>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623989200"/>
            <w:bookmarkStart w:id="82" w:name="__Fieldmark__40_623989200"/>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623989200"/>
            <w:bookmarkStart w:id="84" w:name="__Fieldmark__41_623989200"/>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 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successful write and present game design documents and related pitch materia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20 Game Design and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mechanics and game treatment documentation, including writing and presentation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20 Game Design and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design document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42_623989200"/>
            <w:bookmarkStart w:id="86" w:name="__Fieldmark__42_623989200"/>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43_623989200"/>
            <w:bookmarkStart w:id="88" w:name="__Fieldmark__43_623989200"/>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44_623989200"/>
            <w:bookmarkStart w:id="90" w:name="__Fieldmark__44_623989200"/>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45_623989200"/>
            <w:bookmarkStart w:id="92" w:name="__Fieldmark__45_62398920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46_623989200"/>
            <w:bookmarkStart w:id="94" w:name="__Fieldmark__46_623989200"/>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ulti-developer project experienc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effectively contribute to design and development team effor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20 Game Design and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Brainstorming and ideation tea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20 Game Design and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pitch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t>Please note: for additional program goals, copy and use same format for each goal.</w:t>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Game Design and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32"/>
        <w:gridCol w:w="4744"/>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3D Asset Production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ownstream Assessment (502 3D Graphics Programming 20083)</w:t>
            </w:r>
          </w:p>
          <w:p>
            <w:pPr>
              <w:pStyle w:val="ListParagraph"/>
              <w:spacing w:before="0" w:after="0"/>
              <w:ind w:left="0" w:hanging="0"/>
              <w:contextualSpacing/>
              <w:rPr>
                <w:rFonts w:ascii="Arial" w:hAnsi="Arial" w:cs="Arial"/>
                <w:sz w:val="23"/>
                <w:szCs w:val="23"/>
              </w:rPr>
            </w:pPr>
            <w:r>
              <w:rPr>
                <w:rFonts w:cs="Arial" w:ascii="Arial" w:hAnsi="Arial"/>
                <w:sz w:val="23"/>
                <w:szCs w:val="23"/>
              </w:rPr>
              <w:t>Findings: 80% of students enrolled in this section had problems based upon final project rubrics related to the technology of the production pipeline for content.  Findings are similar to those gathered within other production-related course experience.  Role of the course is to be extended to include content related to production pipeline considerations for FBX and Collada us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design and development course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group,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richer experiences related to ideation of game mechanics as well as practical experiences in idea pitch, iteration, and idea refinement, as well as practical approaches to brainstorming and persuas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Algorithms and Data Structures courses to one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Courses re-aligned to coincide with changes made to the introductory software development sequence as well as the mathematics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HCI requirements and replaced with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struction altered to include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Jobs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of student interest in jobs related to the casual games sector (around 11%).  Offering will provide foundation for such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xtended coverage of this topic.</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curriculum for systems and optimiza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in demand for low level concepts such as scripting language integration, development for alternative platforms, and development optimization and real-time strategi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game engine elective to curriculum.</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an optional experience in the undergraduate program to extend the lessons of the graphics course toward the construction of stand-alone game engines built from scratch.  This experience has been adapted from a graduate experienc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assessed 20083 in Foundations of Graphics programming, n=10, 70% did not meet the threshold of this measure).  Working with the Mathematics Department to revise and extend math curriculum in support of GD&amp;D degree progra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ignificant difference in retention since enacting the 6 contact hour introductory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K. Whittington, who has worked with faculty in both undergraduate programs to improve access to active learning techniques.  Preliminary data shows attitudinal differences in student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ing of introductory sequence to accommodate contextual learning.</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NSF funded work by J. Bayliss, additional observation by the faculty to include motivating experiences that are relevant and tangible to introductory learners.  Result has been re-working the introductory sequence in both 20084 and 20094 to include more opportunities for contextual access.  J. Bayliss has submitted a whitepaper based upon introductory course research, and recommendations from the paper are being infused into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approach in the design curriculum to incorporate more active pitch and presentation process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3 Assessment and Associate Chair classroom observ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more practice with their pitch and presentation skills for game ideation and game treatment.  Suggest that this experience is enhanced to support deeper writing and presentat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aculty group created for examining language options in course sequenc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Industry Liaison (D. Schwartz)</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chwartz has collected industry data related to programming language options prevalently used in the games industry.  D. Schwartz and J. Bayliss have initiated a faculty group for examining introductory language problems and issues related to pedagogy and practical deployment in the classroo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hile there are not incremental resources directly as a result of semester conversion, there are significant resources needed to offer the Game Design &amp; Development program in general.  In particular, there is a sustained need for laboratory equipment, and this must be adequately augmented each year to ensure currency with the field, as per normal cascade operations.  Also of note are the costs of software licensing to support the laboratories that are critical to the delivery of the curriculum, the needs associated with attracting and retaining a top-tier faculty, and Institutional resources such as classroom and administrative space, Library access and support, etc.</w:t>
            </w:r>
          </w:p>
          <w:p>
            <w:pPr>
              <w:pStyle w:val="NoSpacing"/>
              <w:rPr/>
            </w:pPr>
            <w:r>
              <w:rPr/>
            </w:r>
          </w:p>
          <w:p>
            <w:pPr>
              <w:pStyle w:val="NoSpacing"/>
              <w:rPr/>
            </w:pPr>
            <w:r>
              <w:rPr/>
              <w:t xml:space="preserve">The original BS in GD&amp;D proposal sent to NYSED in 2006 estimated an entering class of 20, with a maximum total enrollment of 107 in the first 5 years.  The degree has had staggering student interest at a national level, and has raised the profile of the Institute in this unique area, attracting unprecedented enrollment.  Current projections estimate an entering class of approximately 180 per year, towards a standing student body of roughly 700.  Obviously given this significant increase in scale, the resources needed to adequately support the program at this size are significant, and represent a sizable commitment of the Institute.  </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rPr>
      </w:pPr>
      <w:r>
        <w:rPr>
          <w:sz w:val="28"/>
          <w:szCs w:val="28"/>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4:35:00Z</dcterms:created>
  <dc:creator>cbbics</dc:creator>
  <dc:description/>
  <cp:keywords/>
  <dc:language>en-US</dc:language>
  <cp:lastModifiedBy>Christopher A. Egert</cp:lastModifiedBy>
  <cp:lastPrinted>2011-07-03T15:33:00Z</cp:lastPrinted>
  <dcterms:modified xsi:type="dcterms:W3CDTF">2011-07-03T19:39:00Z</dcterms:modified>
  <cp:revision>13</cp:revision>
  <dc:subject/>
  <dc:title>NEW YORK STATE EDUCATION DEPARTMENT</dc:title>
</cp:coreProperties>
</file>